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120"/>
        <w:ind w:left="2835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 1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hapkaDocumentu"/>
        <w:spacing w:before="0" w:after="120"/>
        <w:ind w:left="2835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найменування органу або суду, посада, прізвище, ім’я та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ShapkaDocumentu"/>
        <w:ind w:left="2835" w:right="0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9"/>
        <w:spacing w:before="0" w:after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9"/>
        <w:spacing w:before="240" w:after="0"/>
        <w:ind w:left="1701" w:right="0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9"/>
        <w:spacing w:before="60" w:after="0"/>
        <w:ind w:left="1701" w:right="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9"/>
        <w:spacing w:before="60" w:after="0"/>
        <w:ind w:left="1701" w:right="0" w:hanging="7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9"/>
        <w:spacing w:before="60" w:after="0"/>
        <w:ind w:left="1701" w:right="0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9"/>
        <w:spacing w:before="24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9"/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9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9"/>
        <w:ind w:left="0" w:right="0"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67 від 25.03.2015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7:00Z</dcterms:created>
  <dc:creator>vasilenkova</dc:creator>
  <dc:description/>
  <dc:language>en-US</dc:language>
  <cp:lastModifiedBy>lukash</cp:lastModifiedBy>
  <cp:lastPrinted>2015-04-14T10:22:00Z</cp:lastPrinted>
  <dcterms:modified xsi:type="dcterms:W3CDTF">2015-04-21T10:18:00Z</dcterms:modified>
  <cp:revision>3</cp:revision>
  <dc:subject/>
  <dc:title>КАБІНЕТ МІНІСТРІВ УКРАЇНИ</dc:title>
</cp:coreProperties>
</file>